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DOCENT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______________ in qualità di personale docente a tempo indeterminato  di scuola :____________________________________________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 prestazione oraria pari a n. ___________ ore settimanali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Catania prot. n. _________________ del _____________________ è stato comunicato alle istituzioni scolastiche di questa provincia l’elenco del personale docente  che ha ottenuto la trasformazione del proprio rapporto di lavoro da tempo pieno a tempo parziale a partire dal 1° settembre 2022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 lavoro che il dipendente dichiara di accettare, da tempo pieno a tempo parzial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 settimanal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 2022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Catani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lla Direzione Territoriale dell’Economia e delle Finanze di Catani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8:00Z</dcterms:created>
  <dc:creator>M.I.U.R.</dc:creator>
  <dc:description/>
  <cp:keywords/>
  <dc:language>en-US</dc:language>
  <cp:lastModifiedBy>MESSINA LUDOVICA</cp:lastModifiedBy>
  <dcterms:modified xsi:type="dcterms:W3CDTF">2022-02-10T13:37:00Z</dcterms:modified>
  <cp:revision>3</cp:revision>
  <dc:subject/>
  <dc:title> </dc:title>
</cp:coreProperties>
</file>